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 załącznik został usunięty, ponieważ zawiera dane, które mogą stanowić zagrożenie bezpieczeńst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